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3 do Zarządzenia nr 48A/2017 </w:t>
      </w:r>
    </w:p>
    <w:p>
      <w:pPr>
        <w:pStyle w:val="Normal"/>
        <w:autoSpaceDE w:val="false"/>
        <w:spacing w:lineRule="auto" w:line="240" w:before="0" w:after="0"/>
        <w:ind w:left="5580" w:hanging="0"/>
        <w:rPr/>
      </w:pPr>
      <w:r>
        <w:rPr>
          <w:rFonts w:cs="Arial" w:ascii="Arial" w:hAnsi="Arial"/>
          <w:sz w:val="18"/>
          <w:szCs w:val="18"/>
        </w:rPr>
        <w:t xml:space="preserve">Wójta Gminy Grzmiąca </w:t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18"/>
          <w:szCs w:val="18"/>
        </w:rPr>
        <w:t>z dnia 17 października 2017 ro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_ _ _ _/_ _ _/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Grzmiąc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z dnia _ _ ……………………… 2017 ro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przyjęcia rocznego „Programu współpracy Gminy Grzmiąca z organizacjami pozarządowymi oraz innymi podmiotami prowadzącymi działalność pożytku publicznego na 2018 rok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. 15 ustawy z dnia 8 marca 1990 r. o samorządzie gminnym </w:t>
        <w:br/>
        <w:t xml:space="preserve">(Dz. U. z 2017 r., poz. 1875 z późn. zm.) i art. 5a ust. 1 ustawy z dnia 24 kwietnia 2003 r. </w:t>
        <w:br/>
        <w:t>o działalności pożytku publicznego i wolontariacie (Dz. U. z 2016 r., poz. 1817 z późn. zm.) Rada Gminy Grzmiąca uchwala,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</w:rPr>
        <w:t xml:space="preserve">.1. Uchwala się roczny „Program współpracy Gminy Grzmiąca z organizacjami pozarządowymi oraz innymi podmiotami prowadzącymi działalność pożytku publicznego </w:t>
        <w:br/>
        <w:t>na 2018 rok” stanowiący załącznik do niniejszej uchwał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ogram, o którym mowa w ust. 1, dotyczy organizacji pozarządowych i podmiotów wymienionych w art. 3 ust. 3 ustawy z dnia 24 kwietnia 2003 r. o działalności pożytku publicznego i o wolontariac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§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Grzmią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 współpracy Gminy Grzmiąca z organizacjami pozarządowymi oraz innymi podmiotami prowadzącymi działalność pożytku publicznego na 2018 rok” został opracowany </w:t>
        <w:br/>
        <w:t xml:space="preserve">w celu sprecyzowania zakresu współdziałania na zasadzie partnerstwa oraz określa reguły współpracy i zakres zadań merytorycznych. Działalność oraz zaangażowanie podmiotów prowadzących działalność pożytku publicznego, zaliczonych głównie do trzeciego sektora, </w:t>
        <w:br/>
        <w:t>w sferze realizacji zadań publicznych jest istotą funkcjonowania demokratycznego społeczeństwa obywatelskiego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cje pozarządowe działające na terenie gminy Grzmiąca, realizujące zadania </w:t>
        <w:br/>
        <w:t>w zakresie różnych inicjatyw społecznych są ważnymi partnerami dla samorządu, ponieważ podejmując różne inicjatywy działają na rzecz dobra społeczności lokal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półpraca organizacji pozarządowych z samorządem terytorialnym stwarza szansę </w:t>
        <w:br/>
        <w:t>na lepsze zorganizowanie wspólnego celu: poprawy jakości życia mieszkańców naszej gmi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lenie programu współpracy z organizacjami pozarządowymi oraz innymi podmiotami prowadzącymi działalność pożytku publicznego jest realizacją obowiązku wynikającego</w:t>
        <w:br/>
        <w:t xml:space="preserve">z ustawy o działalności pożytku publicznego i o wolontariacie. Celem programu jest określenie kierunków działań, zasad, form i płaszczyzn współpracy oraz priorytetów </w:t>
        <w:br/>
        <w:t xml:space="preserve">i zamierzeń jednostki samorządu terytorialnego na dany rok.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8:00Z</dcterms:created>
  <dc:creator>Patryk Makowski</dc:creator>
  <dc:description/>
  <cp:keywords/>
  <dc:language>en-US</dc:language>
  <cp:lastModifiedBy>Patryk Makowski</cp:lastModifiedBy>
  <cp:lastPrinted>2017-10-17T11:23:00Z</cp:lastPrinted>
  <dcterms:modified xsi:type="dcterms:W3CDTF">2017-10-27T08:00:00Z</dcterms:modified>
  <cp:revision>17</cp:revision>
  <dc:subject/>
  <dc:title>Uchwała Nr ______/____/2013</dc:title>
</cp:coreProperties>
</file>